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ПРИРОДЕ РЕЛЯТИВИСТСКИХ И ГРАВИТАЦИОННЫХ СДВИГОВ ЧАСТОТ КВАНТОВЫХ ОСЦИЛЛЯТОРОВ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Гришаев А.А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Институт метрологии времени и пространства, ГП ВНИИФТР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141570, Московская обл., Менделеев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color w:val="000000"/>
          <w:sz w:val="24"/>
        </w:rPr>
      </w:pPr>
      <w:r>
        <w:rPr>
          <w:color w:val="000000"/>
          <w:sz w:val="24"/>
        </w:rPr>
        <w:t xml:space="preserve">Введени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Обнаруживаемые на опыте релятивистские и гравитационные сдвиги частот квантовых осцилляторов считаются следствиями, соответственно, "замедления времени для движущегося объекта" и "замедления времени вблизи массивных тел". Такой подход является, в сущности, постулативным, поскольку само "время" является одним из основных физических понятий, и все его свойства, в том числе и "замедление", ниоткуда не следуют. Кроме того, прямые экспериментальные доказательства замедления хода времени, строго говоря, отсутствуют: экспериментаторы всегда имеют дело не с абстрактным ходом времени, а с конкретным ходом часов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Мы предлагаем объяснение релятивистских и гравитационных сдвигов частоты, вытекающее из фундаментального физического закона - закона сохранения энергии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Любая физическая лаборатория принимает участие в космических вращениях. Её движение, например, в результате годичного обращения вокруг Солнца, является ускоренным, поэтому имеет смысл говорить об абсолютном характере этого движения. Такое абсолютное движение квантового осциллятора, как мы отмечали ранее </w:t>
      </w:r>
      <w:r>
        <w:rPr>
          <w:color w:val="000000"/>
          <w:sz w:val="24"/>
          <w:lang w:val="en-US"/>
        </w:rPr>
        <w:t>[1],</w:t>
      </w:r>
      <w:r>
        <w:rPr>
          <w:color w:val="000000"/>
          <w:sz w:val="24"/>
        </w:rPr>
        <w:t xml:space="preserve"> приводит, в согласии с законом сохранения энергии, к соответствующему сдвигу энергетических уровней осциллятора, что и проявляется как релятивистский сдвиг его частоты. Этот подход однозначно предсказывает релятивистские сдвиги частот движущихся квантовых осцилляторов и позволяет избавиться от "парадокса часов" в теории - в согласии с экспериментом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Аналогично, любая физическая лаборатория находится в определенном гравитационном потенциале, сформированном в результате наложения потенциальных ям, имеющихся в окрестностях массивных тел. Логично допустить, что каждая такая яма задает пространственное распределение не для неопределенной потенциальной энергии, а именно для собственной энергии локально-покоящегося квантового осциллятора, а, значит, и для его частоты. Отсюда немедленно следует гравитационное замедление хода квантовых часов, которого оказывается достаточно для объяснения результатов экспериментов, связанных с гравитационным "красным смещением".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color w:val="000000"/>
          <w:sz w:val="24"/>
        </w:rPr>
        <w:t xml:space="preserve">Локальная и глобальная скорости пробного тела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Понятие "абсолютная скорость пробного тела" не имеет физического смысла, пока речь идет о теле, находящемся в неискривленном пространстве-времени. Ситуация кардинально изменяется, если пробное тело находится в окрестности массивного тела. При этом градиент кривизны пространства-времени является тем вектором, по отношению к которому вектор скорости пробного тела имеет конкретный физический смысл. Эта скорость, которую мы будем называть локальной, имеет в локальности абсолютный характер, о чем свидетельствуют, в частности, результаты экспериментов с перевозимыми атомными часами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Расчет эффекта "релятивистского замедления времени" при сличениях транспортируемых часов зависит от того, какие часы считать движущимися, а какие - покоящимися, что приводит к известному "парадоксу часов" в теории. На практике этот парадокс не имеет места: если сличить пару часов в одной точке и после транспортировки снова сличить их в одной точке, то их расхождение будет, разумеется, однозначно. В специальной теории относительности двигавшимися считаются те часы, которые испытывали ускорения. Однако, такой подход работает с оговорками. Так, начиная с эксперимента Хафеле и Китинга </w:t>
      </w:r>
      <w:r>
        <w:rPr>
          <w:color w:val="000000"/>
          <w:sz w:val="24"/>
          <w:lang w:val="en-US"/>
        </w:rPr>
        <w:t xml:space="preserve">[2], осуществивших первую кругосветную воздушную транспортировку атомных часов, расчет в системе отсчета, связанной с наземными </w:t>
      </w:r>
      <w:r>
        <w:rPr>
          <w:color w:val="000000"/>
          <w:sz w:val="24"/>
        </w:rPr>
        <w:t xml:space="preserve">стационарными часами, не соответствует результатам измерений. Это подтверждает вывод Айвса </w:t>
      </w:r>
      <w:r>
        <w:rPr>
          <w:color w:val="000000"/>
          <w:sz w:val="24"/>
          <w:lang w:val="en-US"/>
        </w:rPr>
        <w:t xml:space="preserve">[3] </w:t>
      </w:r>
      <w:r>
        <w:rPr>
          <w:color w:val="000000"/>
          <w:sz w:val="24"/>
        </w:rPr>
        <w:t xml:space="preserve">и Бильдера </w:t>
      </w:r>
      <w:r>
        <w:rPr>
          <w:color w:val="000000"/>
          <w:sz w:val="24"/>
          <w:lang w:val="en-US"/>
        </w:rPr>
        <w:t>[4]</w:t>
      </w:r>
      <w:r>
        <w:rPr>
          <w:color w:val="000000"/>
          <w:sz w:val="24"/>
        </w:rPr>
        <w:t xml:space="preserve"> о том, что учет только относительного движения часов, вообще говоря, недостаточен. Тогда следует строго указать практические системы отсчета, подходящие для корректных расчетов. Заметим, что эта ключевая задача не была решена ни в рамках подхода Айвса и Бильдера, основанном на гипотезе о покоящемся эфире, ни с помощью специальной теории относительности. Действительно, в эксперименте Хафеле-Китинга система отсчета, связанная с наземными стационарными часами, была расценена как неинерциальная из-за суточного вращения Земли, и корректный расчет был выполнен авторами в геоцентрической невращающейся системе отсчета. Но ведь и эта система отсчета является неинерциальной, поскольку она испытывает годичное обращение вокруг Солнца. Если же утверждать, что геоцентрическая невращающаяся система отсчета инерциальна в большей степени, чем система отсчета, связанная с наземными стационарными часами, то следует признать, что идея о классе равноправных инерциальных систем отсчета имеет весьма малую практическую ценность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На наш взгляд, вместо равноправных инерциальных систем отсчета, имеет место иерархия систем отсчета, задаваемая иерархией сферически-симметричных искривлений пространства-времени, которая соответствует иерархии массивных тел </w:t>
      </w:r>
      <w:r>
        <w:rPr>
          <w:color w:val="000000"/>
          <w:sz w:val="24"/>
          <w:lang w:val="en-US"/>
        </w:rPr>
        <w:t>[5]</w:t>
      </w:r>
      <w:r>
        <w:rPr>
          <w:color w:val="000000"/>
          <w:sz w:val="24"/>
        </w:rPr>
        <w:t xml:space="preserve">. Так, все пробные тела, локально движущиеся произвольным образом в окрестностях Земли, одинаково участвуют в более глобальном движении - годичном обращении вокруг Солнца, и т.д. К счастью, для практических нужд нет необходимости использовать системы отсчета самого высокого ранга, т.е. нет необходимости знать "самые глобальные" скорости пробных тел. Для каждой физической задачи обнаруживается система отсчета достаточно низкого ранга, в которой именно локальные скорости адекватно соответствуют измеряемым эффектам. В частности, мы покажем, что квадраты именно локальных скоростей соответствуют измеряемым "релятивистским сдвигам частоты". При этом, в согласии с экспериментом, парадокс часов легко устраняется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3.  О релятивистских сдвигах частот квантовых осцилляторов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Частота рабочего перехода в квантовых часах определяется разностью двух соответствующих энергий связи на том или ином уровне структурной организации вещества, например, на молекулярном или на атомарном. Ранее мы предложили модель </w:t>
      </w:r>
      <w:r>
        <w:rPr>
          <w:color w:val="000000"/>
          <w:sz w:val="24"/>
          <w:lang w:val="en-US"/>
        </w:rPr>
        <w:t>[1]</w:t>
      </w:r>
      <w:r>
        <w:rPr>
          <w:color w:val="000000"/>
          <w:sz w:val="24"/>
        </w:rPr>
        <w:t xml:space="preserve">, из которой, в согласии с законом сохранения энергии, следует, что наличие у вещественного объекта локальной скорости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  <w:sz w:val="24"/>
          <w:lang w:val="en-US"/>
        </w:rPr>
        <w:t xml:space="preserve">  означает, что все его энергии связи  </w:t>
      </w:r>
      <w:r>
        <w:rPr>
          <w:i/>
          <w:color w:val="000000"/>
          <w:sz w:val="24"/>
          <w:lang w:val="en-US"/>
        </w:rPr>
        <w:t>E</w:t>
      </w:r>
      <w:r>
        <w:rPr>
          <w:i/>
          <w:color w:val="00000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 xml:space="preserve">уменьшены в одинаковой степени: </w:t>
      </w:r>
    </w:p>
    <w:p>
      <w:pPr>
        <w:pStyle w:val="Normal"/>
        <w:ind w:firstLine="720"/>
        <w:rPr/>
      </w:pPr>
      <w:r>
        <w:rPr>
          <w:color w:val="000000"/>
          <w:sz w:val="24"/>
          <w:lang w:val="en-US"/>
        </w:rPr>
        <w:tab/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color w:val="000000"/>
          <w:sz w:val="24"/>
          <w:lang w:val="en-US"/>
        </w:rPr>
        <w:t xml:space="preserve"> .</w:t>
        <w:tab/>
        <w:tab/>
        <w:tab/>
        <w:tab/>
        <w:tab/>
        <w:tab/>
        <w:tab/>
        <w:t>(1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Это уменьшение энергий связей приводит, согласно классической формуле Планка, к соответствующему сдвигу частоты рабочего перехода: </w:t>
      </w:r>
    </w:p>
    <w:p>
      <w:pPr>
        <w:pStyle w:val="Normal"/>
        <w:rPr/>
      </w:pPr>
      <w:r>
        <w:rPr>
          <w:color w:val="000000"/>
          <w:sz w:val="24"/>
          <w:lang w:val="en-US"/>
        </w:rPr>
        <w:tab/>
        <w:tab/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color w:val="000000"/>
          <w:sz w:val="24"/>
          <w:lang w:val="en-US"/>
        </w:rPr>
        <w:t xml:space="preserve"> ,</w:t>
        <w:tab/>
        <w:tab/>
        <w:tab/>
        <w:tab/>
        <w:tab/>
        <w:tab/>
        <w:tab/>
        <w:t>(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что и является, на наш взгляд, причиной замедления хода движущихся часов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Конечно же, сдвиг частоты (2), обусловленный локальным движением квантового осциллятора, представляет собой лишь малую добавку к тому сдвигу, который обусловлен его глобальным движением. Строго говоря, в выражение (2) должен входить квадрат векторной суммы глобальной и локальной скоростей. Но если несколько осцилляторов участвуют в одном и том же глобальном движении, то на опыте могут проявиться лишь различия в их локальных движениях. Действительно, запишем для частоты  </w:t>
      </w:r>
      <w:r>
        <w:rPr>
          <w:i/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-того осциллятора: </w:t>
      </w:r>
    </w:p>
    <w:p>
      <w:pPr>
        <w:pStyle w:val="Normal"/>
        <w:ind w:firstLine="720"/>
        <w:rPr/>
      </w:pPr>
      <w:r>
        <w:rPr>
          <w:color w:val="000000"/>
          <w:sz w:val="24"/>
          <w:lang w:val="en-US"/>
        </w:rPr>
        <w:tab/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color w:val="000000"/>
          <w:sz w:val="24"/>
          <w:lang w:val="en-US"/>
        </w:rPr>
        <w:t xml:space="preserve"> ,</w:t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гд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color w:val="000000"/>
          <w:sz w:val="24"/>
        </w:rPr>
        <w:t xml:space="preserve"> - скорость общего глобального движения, т.е. композиции вращений, в которых осцилляторы участвуют одинаково, 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-</w:t>
      </w:r>
      <w:r>
        <w:rPr>
          <w:color w:val="000000"/>
          <w:sz w:val="24"/>
        </w:rPr>
        <w:t xml:space="preserve"> скорость локального движения </w:t>
      </w:r>
      <w:r>
        <w:rPr>
          <w:i/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-того осциллятора, которое можно рассматривать, как возмущение глобального движения. Тогда для разности частот имеем: </w:t>
      </w:r>
    </w:p>
    <w:p>
      <w:pPr>
        <w:pStyle w:val="Normal"/>
        <w:rPr/>
      </w:pPr>
      <w:r>
        <w:rPr>
          <w:color w:val="000000"/>
          <w:sz w:val="24"/>
          <w:lang w:val="en-US"/>
        </w:rPr>
        <w:tab/>
        <w:tab/>
      </w:r>
      <w:r>
        <w:rPr>
          <w:color w:val="00000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4"/>
          <w:lang w:val="en-US"/>
        </w:rPr>
        <w:t xml:space="preserve"> .</w:t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В выражении (4) члены, пропорциональные скалярным произведениям глобальной и локальной скоростей, соответствуют хорошо известным сдвигам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color w:val="000000"/>
          <w:sz w:val="24"/>
        </w:rPr>
        <w:t xml:space="preserve"> , иногда называемым саньяковскими, которые приобретают часы при транспортировке по произвольной траектории  </w:t>
      </w:r>
      <w:r>
        <w:rPr>
          <w:i/>
          <w:color w:val="000000"/>
          <w:sz w:val="24"/>
          <w:lang w:val="en-US"/>
        </w:rPr>
        <w:t>L</w:t>
      </w:r>
      <w:r>
        <w:rPr>
          <w:color w:val="000000"/>
          <w:sz w:val="24"/>
        </w:rPr>
        <w:t xml:space="preserve">  во вращающейся системе отсчета </w:t>
      </w:r>
      <w:r>
        <w:rPr>
          <w:color w:val="000000"/>
          <w:sz w:val="24"/>
          <w:lang w:val="en-US"/>
        </w:rPr>
        <w:t>[2,6]</w:t>
      </w:r>
      <w:r>
        <w:rPr>
          <w:color w:val="000000"/>
          <w:sz w:val="24"/>
        </w:rPr>
        <w:t xml:space="preserve">: </w:t>
      </w:r>
    </w:p>
    <w:p>
      <w:pPr>
        <w:pStyle w:val="Normal"/>
        <w:rPr/>
      </w:pPr>
      <w:r>
        <w:rPr>
          <w:color w:val="000000"/>
          <w:sz w:val="24"/>
          <w:lang w:val="en-US"/>
        </w:rPr>
        <w:tab/>
        <w:tab/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nary>
        <m:r>
          <w:rPr>
            <w:rFonts w:ascii="Cambria Math" w:hAnsi="Cambria Math"/>
          </w:rPr>
          <m:t xml:space="preserve">dR</m:t>
        </m:r>
      </m:oMath>
      <w:r>
        <w:rPr>
          <w:color w:val="000000"/>
          <w:sz w:val="24"/>
          <w:lang w:val="en-US"/>
        </w:rPr>
        <w:t xml:space="preserve"> ,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и которые обязательно учитываются в прецизионных экспериментах с перевозимыми часами. Что же касается сличений частот разнесенных в пространстве и произвольно движущихся осцилляторов, то здесь саньяковские члены являются ненаблюдаемыми, так как они компенсируются эффектами при распространении света, обусловленными анизотропией скорости света для вращающегося наблюдателя </w:t>
      </w:r>
      <w:r>
        <w:rPr>
          <w:color w:val="000000"/>
          <w:sz w:val="24"/>
          <w:lang w:val="en-US"/>
        </w:rPr>
        <w:t>[5]</w:t>
      </w:r>
      <w:r>
        <w:rPr>
          <w:color w:val="000000"/>
          <w:sz w:val="24"/>
        </w:rPr>
        <w:t xml:space="preserve">: </w:t>
      </w:r>
    </w:p>
    <w:p>
      <w:pPr>
        <w:pStyle w:val="Normal"/>
        <w:rPr/>
      </w:pPr>
      <w:r>
        <w:rPr>
          <w:color w:val="000000"/>
          <w:sz w:val="24"/>
          <w:lang w:val="en-US"/>
        </w:rPr>
        <w:tab/>
        <w:tab/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4"/>
          <w:lang w:val="en-US"/>
        </w:rPr>
        <w:t xml:space="preserve"> ,</w:t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где  </w:t>
      </w:r>
      <w:r>
        <w:rPr>
          <w:b/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- единичный вектор в направлении распространения света (эта анизотропия для частного случая коллинеарности векторов </w:t>
      </w:r>
      <w:r>
        <w:rPr>
          <w:color w:val="00000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color w:val="000000"/>
          <w:sz w:val="24"/>
        </w:rPr>
        <w:t xml:space="preserve">  и  </w:t>
      </w:r>
      <w:r>
        <w:rPr>
          <w:b/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, т.е. для случая распространения света по периметру вращающегося диска, предсказана в классической работе </w:t>
      </w:r>
      <w:r>
        <w:rPr>
          <w:color w:val="000000"/>
          <w:sz w:val="24"/>
          <w:lang w:val="en-US"/>
        </w:rPr>
        <w:t>[7]</w:t>
      </w:r>
      <w:r>
        <w:rPr>
          <w:color w:val="000000"/>
          <w:sz w:val="24"/>
        </w:rPr>
        <w:t xml:space="preserve">). Возвращаясь к выражению (4), мы видим, что на опыте может обнаружиться лишь разность частот, соответствующая разности квадратов локальных скоростей, как это и происходит в действительности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Для корректного расчета релятивистских сдвигов частот, подходящей системой отсчета является любая из тех, которые участвуют в более глобальном движении так, что это глобальное движение является одинаковым для осцилляторов, участвующих в эксперименте. В цитированном выше эксперименте Хафеле-Китинга подходящей системой отсчета наинизшего ранга является как раз геоцентрическая невращающаяся. В экспериментах же, проводимых на лабораторном столе, например, мессбауэровской спектроскопии (см., например, </w:t>
      </w:r>
      <w:r>
        <w:rPr>
          <w:color w:val="000000"/>
          <w:sz w:val="24"/>
          <w:lang w:val="en-US"/>
        </w:rPr>
        <w:t>[8]</w:t>
      </w:r>
      <w:r>
        <w:rPr>
          <w:color w:val="000000"/>
          <w:sz w:val="24"/>
        </w:rPr>
        <w:t xml:space="preserve">), в общее глобальное движение источника и поглотителя входит также движение из-за суточного вращения Земли, поэтому верный расчет взаимного кинематического сдвига их линий получается даже в системе отсчета, связанной с лабораторным столом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Изложенный подход приводит к интересному выводу. Пусть частоты двух осцилляторов, участвующих в общем глобальном движении и покоящихся друг относительно друга, совпадают. Частота того их них, который затем будет "приведён в движение", будет понижена, в соответствии с квадратом его локальной скорости, по отношению к частоте второго из них - "неподвижного". В частности, если "неподвижным" оставлен источник излучения, а приёмник "приведён в движение", то частота приёмника сдвигается вниз во втором порядке, и принимаемая частота будет казаться увеличенной - это можно трактовать, как аномальный квадратичный эффект Доплера. Этот вывод находится в согласии с результатами, полученными в мессбауэровской спектроскопии - как при температурном сдвиге линии </w:t>
      </w:r>
      <w:r>
        <w:rPr>
          <w:color w:val="000000"/>
          <w:sz w:val="24"/>
          <w:lang w:val="en-US"/>
        </w:rPr>
        <w:t>[9]</w:t>
      </w:r>
      <w:r>
        <w:rPr>
          <w:color w:val="000000"/>
          <w:sz w:val="24"/>
        </w:rPr>
        <w:t xml:space="preserve">, который пропорционален среднеквадратической скорости атомов при колебаниях в кристаллической решетке, так и при кинематическом сдвиге, получаемом с помощью ультрацентрифуги </w:t>
      </w:r>
      <w:r>
        <w:rPr>
          <w:color w:val="000000"/>
          <w:sz w:val="24"/>
          <w:lang w:val="en-US"/>
        </w:rPr>
        <w:t>[10,11]</w:t>
      </w:r>
      <w:r>
        <w:rPr>
          <w:color w:val="000000"/>
          <w:sz w:val="24"/>
        </w:rPr>
        <w:t xml:space="preserve">. Представляло бы интерес наблюдение аналогичного явления при сличениях частот квантовых стандартов, например, при выводе стандарта частоты, приёмника и аппаратуры сличений на околоземную орбиту. До сих пор исследования квадратичного эффекта Доплера с помощью ИСЗ проводились лишь когда на борту находился излучатель, а на земле - приёмник </w:t>
      </w:r>
      <w:r>
        <w:rPr>
          <w:color w:val="000000"/>
          <w:sz w:val="24"/>
          <w:lang w:val="en-US"/>
        </w:rPr>
        <w:t>[12]</w:t>
      </w:r>
      <w:r>
        <w:rPr>
          <w:color w:val="000000"/>
          <w:sz w:val="24"/>
        </w:rPr>
        <w:t xml:space="preserve">, поскольку именно такая конфигурация используется при работе спутниковых навигационных систем. Размещение приёмника и аппаратуры сличений на борту ИСЗ осуществляется в рамках проекта "Н-мазер в космосе" </w:t>
      </w:r>
      <w:r>
        <w:rPr>
          <w:color w:val="000000"/>
          <w:sz w:val="24"/>
          <w:lang w:val="en-US"/>
        </w:rPr>
        <w:t>[13]</w:t>
      </w:r>
      <w:r>
        <w:rPr>
          <w:color w:val="000000"/>
          <w:sz w:val="24"/>
        </w:rPr>
        <w:t>; реализация этого проекта предоставит уникальные возможности для тщательного изучения квадратичного эффекта Доплер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4.  О гравитационных сдвигах частот квантовых осцилляторов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Сферически-симметричные искривления пространства-времени в окрестностях массивных тел придают абсолютный характер не только кинематическим сдвигам частот квантовых осцилляторов. На наш взгляд, каждое такое сферически-симметричное искривление пространства-времени напрямую задает пространственное распределение собственных частот локально-покоящихся квантовых осцилляторов. Радиальный профиль потенциальной ямы, в центре которой находится массивное тело, описывает, таким образом, не что иное, как "провал" для собственной частоты локально-покоящегося квантового осциллятора - при его расположении все ближе к центру, частота, соответственно, все более уменьшается: </w:t>
      </w:r>
    </w:p>
    <w:p>
      <w:pPr>
        <w:pStyle w:val="Normal"/>
        <w:rPr/>
      </w:pPr>
      <w:r>
        <w:rPr>
          <w:color w:val="000000"/>
          <w:sz w:val="24"/>
          <w:lang w:val="en-US"/>
        </w:rPr>
        <w:tab/>
        <w:tab/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color w:val="000000"/>
          <w:sz w:val="24"/>
          <w:lang w:val="en-US"/>
        </w:rPr>
        <w:t xml:space="preserve"> ,</w:t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где </w:t>
      </w:r>
      <w:r>
        <w:rPr>
          <w:rFonts w:eastAsia="Symbol" w:cs="Symbol" w:ascii="Symbol" w:hAnsi="Symbol"/>
          <w:color w:val="000000"/>
          <w:sz w:val="24"/>
        </w:rPr>
        <w:t></w:t>
      </w:r>
      <w:r>
        <w:rPr>
          <w:color w:val="000000"/>
          <w:sz w:val="24"/>
        </w:rPr>
        <w:t xml:space="preserve"> - локальный гравитационный потенциал. Отсюда тривиально следует "гравитационное замедление хода часов"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Заметим, что взаимных сдвигов частот квантовых осцилляторов в веществе, локально-покоящихся на различных расстояниях от центра "частотного провала", достаточно для объяснения результатов экспериментов, в которых обнаруживается гравитационное "красное смещение". Ведь, согласно общей теории относительности (см., например, </w:t>
      </w:r>
      <w:r>
        <w:rPr>
          <w:color w:val="000000"/>
          <w:sz w:val="24"/>
          <w:lang w:val="en-US"/>
        </w:rPr>
        <w:t>[7]</w:t>
      </w:r>
      <w:r>
        <w:rPr>
          <w:color w:val="000000"/>
          <w:sz w:val="24"/>
        </w:rPr>
        <w:t xml:space="preserve">), вблизи массивного тела должны иметь место два эффекта: во-первых, одинаковые часы, находящиеся в различных гравитационных потенциалах, должны иметь различный ход, и, во-вторых, частота света, распространяющегося в изменяющемся гравитационном потенциале, также должна изменяться; причём относительные величины этих двух эффектов одинаковы и равны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</w:rPr>
        <w:t xml:space="preserve">, где  </w:t>
      </w:r>
      <w:r>
        <w:rPr>
          <w:rFonts w:eastAsia="Symbol" w:cs="Symbol" w:ascii="Symbol" w:hAnsi="Symbol"/>
          <w:color w:val="000000"/>
          <w:sz w:val="24"/>
        </w:rPr>
        <w:t></w:t>
      </w:r>
      <w:r>
        <w:rPr>
          <w:color w:val="000000"/>
          <w:sz w:val="24"/>
        </w:rPr>
        <w:t xml:space="preserve"> - разность локальных гравитационных потенциалов. Если это так, то в экспериментах по измерению гравитационного "красного смещения" наблюдался бы удвоенный эффект по сравнению с тем, который наблюдается в действительности. Так, Паунд и Ребка </w:t>
      </w:r>
      <w:r>
        <w:rPr>
          <w:color w:val="000000"/>
          <w:sz w:val="24"/>
          <w:lang w:val="en-US"/>
        </w:rPr>
        <w:t>[14]</w:t>
      </w:r>
      <w:r>
        <w:rPr>
          <w:color w:val="000000"/>
          <w:sz w:val="24"/>
        </w:rPr>
        <w:t xml:space="preserve">, впервые измерившие эффект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</w:rPr>
        <w:t xml:space="preserve"> с помощью мессбауэровской спектроскопии, полагали, что они обнаружили именно сдвиг частоты, который приобретают гамма-кванты при движении по вертикали. Однако, эти авторы не приняли во внимание, что если источник и поглотитель гамма-квантов находятся на различных высотах, то их резонансные линии также имеют соответствующий взаимный сдвиг. Строго говоря, схема эксперимента Паунда и Ребки не позволяла сделать вывод об источнике обнаруженного эффекта: является ли этот эффект следствием взаимного сдвига линий источника и поглотителя, или следствием сдвига частоты гамма-квантов, движущихся по вертикали. Но в дальнейшем был проведен целый ряд экспериментов с перевозимыми атомными часами, в частности, многочисленные применения часов на бортах ИСЗ. Эти эксперименты убеждают нас в том, что взаимные гравитационные сдвиги  </w:t>
      </w: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color w:val="000000"/>
          <w:sz w:val="24"/>
        </w:rPr>
        <w:t xml:space="preserve"> частот квантовых осцилляторов в веществе всегда имеют место. Тогда следует согласиться с тем, что частоты квантов света совсем не испытывают гравитационных сдвигов </w:t>
      </w:r>
      <w:r>
        <w:rPr>
          <w:color w:val="000000"/>
          <w:sz w:val="24"/>
          <w:lang w:val="en-US"/>
        </w:rPr>
        <w:t>[15,16]</w:t>
      </w:r>
      <w:r>
        <w:rPr>
          <w:color w:val="000000"/>
          <w:sz w:val="24"/>
        </w:rPr>
        <w:t xml:space="preserve">. К аналогичному выводу, сделанному лишь на основе внутреннего анализа общей теории относительности, пришли также авторы блестящей методической статьи </w:t>
      </w:r>
      <w:r>
        <w:rPr>
          <w:color w:val="000000"/>
          <w:sz w:val="24"/>
          <w:lang w:val="en-US"/>
        </w:rPr>
        <w:t>[17]</w:t>
      </w:r>
      <w:r>
        <w:rPr>
          <w:color w:val="000000"/>
          <w:sz w:val="24"/>
        </w:rPr>
        <w:t xml:space="preserve">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Заметим, что иерархия сферически-симметричных "провалов частот", соответствующая иерархии массивных тел, построена по принципу простого наложения "провалов" низкого ранга на "склоны" более высоких рангов. Если сравниваемые осцилляторы находятся в локальном "провале", то главный вклад во взаимный гравитационный сдвиг их частот обусловлен, как правило, локальным "склоном" - как в эксперименте Паунда и Ребки. Иная ситуация имеет место, например, при измерении на Земле гравитационного сдвига линий излучения Солнца - главный вклад в этот сдвиг обусловлен не земным "склоном", а более глобальным, солнечным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В свете вышеизложенного, обнаруживается принципиальная разница между физическими проявлениями гравитации и так называемых "сил инерции при ускоренном движении". Гравитация формирует градиент частот квантовых осцилляторов в веществе, но не вызывает механических деформаций вещества; наоборот, ускорения из-за негравитационных воздействий сопровождаются механическими деформациями и не оказывают влияния на частоты - хорошо известно, что кинематические сдвиги частот зависят лишь от скорости, но не от ускорения. Таким образом, негравитационное силовое воздействие порождает пространственные деформации вещества, а гравитация порождает деформации частотные. Например, в теле, покоящемся на поверхности Земли, частотные деформации из-за действия гравитации уравновешены механическими деформациями из-за действия опоры или подвеса. Это принципиальное различие в способе сообщения ускорения телу - через механические или частотные деформации - вынуждает нас отказаться от принципа эквивалентности инерции и тяготения. Частотные и механические деформации легко различимы на опыте, что даёт возможность автономно, "в лифте без окон и дверей", отличать негравитационные силовые воздействия от гравитационных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5. Заключение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На протяжении всей истории физики ведутся поиски наилучших практических систем отсчета, в которых следует измерять положения и скорости для наиболее адекватного описания реальности, без "парадоксов" и неоднозначностей. Так, на практике не удается "привязаться" к гипотетическому эфиру, а физические взаимодействия и неизбежные при этом ускорения тел подрывают практическую ценность класса равноправных инерциальных систем отсчета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Опыт подсказывает: локальный градиент кривизны пространства-времени, легко обнаруживаемый в любом месте вокруг массивного тела механическими и электромагнитными средствами, является тем ориентиром, по отношению к которому локальные положения и скорости пробных тел имеют строгий и однозначный физический смысл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Иерархия сферически-симметричных искривлений пространства-времени, соответствующая иерархии массивных тел, является тем каркасом, по отношению к которому местоположения квантовых осцилляторов задают гравитационные сдвиги их собственных частот, а скорости квантовых осцилляторов задают релятивистские сдвиги их собственных частот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Автор выражает благодарность Коростину С.В. за полезную дискуссию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Литератур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" w:leader="none"/>
        </w:tabs>
        <w:ind w:left="510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rishaev A.A. The Doppler second-order effect as a consequence of shift of energy levels of moving quantum oscillators. Proc. of 1998 International Symposium on Acoustoelectronics, Frequency control and Signal generation. Russia, Moscow-St.Petersburg, 1998, p.3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" w:leader="none"/>
        </w:tabs>
        <w:ind w:left="510" w:hanging="360"/>
        <w:rPr>
          <w:color w:val="000000"/>
          <w:lang w:val="en-US"/>
        </w:rPr>
      </w:pPr>
      <w:r>
        <w:rPr>
          <w:color w:val="000000"/>
          <w:lang w:val="en-US"/>
        </w:rPr>
        <w:t>Hafele J.C., Keating R.E. Science, 177 (1972) 166.    Ibid., p.1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" w:leader="none"/>
        </w:tabs>
        <w:ind w:left="510" w:hanging="360"/>
        <w:rPr>
          <w:color w:val="000000"/>
          <w:lang w:val="en-US"/>
        </w:rPr>
      </w:pPr>
      <w:r>
        <w:rPr>
          <w:color w:val="000000"/>
          <w:lang w:val="en-US"/>
        </w:rPr>
        <w:t>Ives H.E. Journ.Opt.Soc.Amer., 27 (1937) 3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" w:leader="none"/>
        </w:tabs>
        <w:ind w:left="510" w:hanging="360"/>
        <w:rPr>
          <w:color w:val="000000"/>
          <w:lang w:val="en-US"/>
        </w:rPr>
      </w:pPr>
      <w:r>
        <w:rPr>
          <w:color w:val="000000"/>
          <w:lang w:val="en-US"/>
        </w:rPr>
        <w:t>Builder G. Australian Journ.Phys., 11 (1958) 2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" w:leader="none"/>
        </w:tabs>
        <w:rPr/>
      </w:pPr>
      <w:r>
        <w:rPr>
          <w:color w:val="000000"/>
          <w:lang w:val="en-US"/>
        </w:rPr>
        <w:t xml:space="preserve">Grishaev A.A. Phys.Chem.Earth (A), </w:t>
      </w:r>
      <w:r>
        <w:rPr>
          <w:b/>
          <w:color w:val="000000"/>
          <w:lang w:val="en-US"/>
        </w:rPr>
        <w:t>24</w:t>
      </w:r>
      <w:r>
        <w:rPr>
          <w:color w:val="000000"/>
          <w:lang w:val="en-US"/>
        </w:rPr>
        <w:t>, 8 (1999) 727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en-US"/>
        </w:rPr>
        <w:t xml:space="preserve">Ashby N., Allan D.W. Radio Sci., </w:t>
      </w:r>
      <w:r>
        <w:rPr>
          <w:b/>
          <w:color w:val="000000"/>
          <w:lang w:val="en-US"/>
        </w:rPr>
        <w:t>14</w:t>
      </w:r>
      <w:r>
        <w:rPr>
          <w:color w:val="000000"/>
          <w:lang w:val="en-US"/>
        </w:rPr>
        <w:t>, 4 (1979) 649.</w:t>
      </w:r>
    </w:p>
    <w:p>
      <w:pPr>
        <w:pStyle w:val="Normal"/>
        <w:tabs>
          <w:tab w:val="clear" w:pos="720"/>
          <w:tab w:val="left" w:pos="510" w:leader="none"/>
        </w:tabs>
        <w:ind w:left="150" w:hanging="0"/>
        <w:rPr>
          <w:color w:val="000000"/>
          <w:lang w:val="en-US"/>
        </w:rPr>
      </w:pPr>
      <w:r>
        <w:rPr>
          <w:color w:val="000000"/>
          <w:lang w:val="en-US"/>
        </w:rPr>
        <w:t>7.</w:t>
        <w:tab/>
      </w:r>
      <w:r>
        <w:rPr>
          <w:color w:val="000000"/>
        </w:rPr>
        <w:t>Ландау Л.Д., Лифшиц Е.М. Теория поля. М., Наука, 1967.</w:t>
      </w:r>
    </w:p>
    <w:p>
      <w:pPr>
        <w:pStyle w:val="Normal"/>
        <w:tabs>
          <w:tab w:val="clear" w:pos="720"/>
          <w:tab w:val="left" w:pos="510" w:leader="none"/>
        </w:tabs>
        <w:ind w:left="150" w:hanging="0"/>
        <w:rPr/>
      </w:pPr>
      <w:r>
        <w:rPr>
          <w:color w:val="000000"/>
          <w:lang w:val="en-US"/>
        </w:rPr>
        <w:t>8.</w:t>
        <w:tab/>
        <w:t xml:space="preserve">Sherwin C.W. Phys.Rev., </w:t>
      </w:r>
      <w:r>
        <w:rPr>
          <w:b/>
          <w:color w:val="000000"/>
          <w:lang w:val="en-US"/>
        </w:rPr>
        <w:t>120</w:t>
      </w:r>
      <w:r>
        <w:rPr>
          <w:color w:val="000000"/>
          <w:lang w:val="en-US"/>
        </w:rPr>
        <w:t>, 1 (1960) 17.</w:t>
      </w:r>
    </w:p>
    <w:p>
      <w:pPr>
        <w:pStyle w:val="Normal"/>
        <w:tabs>
          <w:tab w:val="clear" w:pos="720"/>
          <w:tab w:val="left" w:pos="510" w:leader="none"/>
        </w:tabs>
        <w:ind w:left="150" w:hanging="0"/>
        <w:rPr/>
      </w:pPr>
      <w:r>
        <w:rPr>
          <w:color w:val="000000"/>
          <w:lang w:val="en-US"/>
        </w:rPr>
        <w:t>9.</w:t>
        <w:tab/>
        <w:t xml:space="preserve">Dash J.C., et al. Phys.Rev.Lett., </w:t>
      </w:r>
      <w:r>
        <w:rPr>
          <w:b/>
          <w:color w:val="000000"/>
          <w:lang w:val="en-US"/>
        </w:rPr>
        <w:t>5</w:t>
      </w:r>
      <w:r>
        <w:rPr>
          <w:color w:val="000000"/>
          <w:lang w:val="en-US"/>
        </w:rPr>
        <w:t>, 4 (1960) 152.</w:t>
      </w:r>
    </w:p>
    <w:p>
      <w:pPr>
        <w:pStyle w:val="Normal"/>
        <w:tabs>
          <w:tab w:val="clear" w:pos="720"/>
          <w:tab w:val="left" w:pos="510" w:leader="none"/>
        </w:tabs>
        <w:ind w:left="150" w:hanging="0"/>
        <w:rPr/>
      </w:pPr>
      <w:r>
        <w:rPr>
          <w:color w:val="000000"/>
          <w:lang w:val="en-US"/>
        </w:rPr>
        <w:t>10.</w:t>
        <w:tab/>
        <w:t xml:space="preserve">Hay H.J., et al. Phys.Rev.Lett., </w:t>
      </w:r>
      <w:r>
        <w:rPr>
          <w:b/>
          <w:color w:val="000000"/>
          <w:lang w:val="en-US"/>
        </w:rPr>
        <w:t>4</w:t>
      </w:r>
      <w:r>
        <w:rPr>
          <w:color w:val="000000"/>
          <w:lang w:val="en-US"/>
        </w:rPr>
        <w:t>, 4 (1960) 165.</w:t>
      </w:r>
    </w:p>
    <w:p>
      <w:pPr>
        <w:pStyle w:val="Normal"/>
        <w:tabs>
          <w:tab w:val="clear" w:pos="720"/>
          <w:tab w:val="left" w:pos="510" w:leader="none"/>
        </w:tabs>
        <w:ind w:left="150" w:hanging="0"/>
        <w:rPr>
          <w:color w:val="000000"/>
          <w:lang w:val="en-US"/>
        </w:rPr>
      </w:pPr>
      <w:r>
        <w:rPr>
          <w:color w:val="000000"/>
          <w:lang w:val="en-US"/>
        </w:rPr>
        <w:t>11.</w:t>
        <w:tab/>
        <w:t>Champeney D.C., Moon P.B. Proc.Phys.Soc., A77, 494 (1961) 350.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/>
      </w:pPr>
      <w:r>
        <w:rPr>
          <w:color w:val="000000"/>
          <w:lang w:val="en-US"/>
        </w:rPr>
        <w:t>12.</w:t>
        <w:tab/>
        <w:t xml:space="preserve">Harkins M.D. Radio Sci., </w:t>
      </w:r>
      <w:r>
        <w:rPr>
          <w:b/>
          <w:color w:val="000000"/>
          <w:lang w:val="en-US"/>
        </w:rPr>
        <w:t>14</w:t>
      </w:r>
      <w:r>
        <w:rPr>
          <w:color w:val="000000"/>
          <w:lang w:val="en-US"/>
        </w:rPr>
        <w:t>, 4 (1979) 671.</w:t>
      </w:r>
    </w:p>
    <w:p>
      <w:pPr>
        <w:pStyle w:val="Normal"/>
        <w:tabs>
          <w:tab w:val="clear" w:pos="720"/>
          <w:tab w:val="left" w:pos="510" w:leader="none"/>
        </w:tabs>
        <w:ind w:left="510" w:hanging="360"/>
        <w:rPr>
          <w:color w:val="000000"/>
          <w:lang w:val="en-US"/>
        </w:rPr>
      </w:pPr>
      <w:r>
        <w:rPr>
          <w:color w:val="000000"/>
          <w:lang w:val="en-US"/>
        </w:rPr>
        <w:t>13.</w:t>
        <w:tab/>
        <w:t xml:space="preserve">Burca G., et al. Preprint Proc. 23-rd PTTI Application and Planning Meeting. Pasadena, Dec.1991.   Vessot   R.F.C., ibid. </w:t>
      </w:r>
    </w:p>
    <w:p>
      <w:pPr>
        <w:pStyle w:val="Normal"/>
        <w:tabs>
          <w:tab w:val="clear" w:pos="720"/>
          <w:tab w:val="left" w:pos="510" w:leader="none"/>
        </w:tabs>
        <w:ind w:left="150" w:hanging="0"/>
        <w:rPr/>
      </w:pPr>
      <w:r>
        <w:rPr>
          <w:color w:val="000000"/>
          <w:lang w:val="en-US"/>
        </w:rPr>
        <w:t>14.</w:t>
        <w:tab/>
        <w:t xml:space="preserve">Pound R.V., Rebka G.A. Phys.Rev.Lett., </w:t>
      </w:r>
      <w:r>
        <w:rPr>
          <w:b/>
          <w:color w:val="000000"/>
          <w:lang w:val="en-US"/>
        </w:rPr>
        <w:t>4</w:t>
      </w:r>
      <w:r>
        <w:rPr>
          <w:color w:val="000000"/>
          <w:lang w:val="en-US"/>
        </w:rPr>
        <w:t xml:space="preserve"> (1960) 337.</w:t>
      </w:r>
    </w:p>
    <w:p>
      <w:pPr>
        <w:pStyle w:val="Normal"/>
        <w:tabs>
          <w:tab w:val="clear" w:pos="720"/>
          <w:tab w:val="left" w:pos="510" w:leader="none"/>
        </w:tabs>
        <w:ind w:left="510" w:hanging="360"/>
        <w:rPr>
          <w:color w:val="000000"/>
          <w:lang w:val="en-US"/>
        </w:rPr>
      </w:pPr>
      <w:r>
        <w:rPr>
          <w:color w:val="000000"/>
          <w:lang w:val="en-US"/>
        </w:rPr>
        <w:t>15.</w:t>
        <w:tab/>
      </w:r>
      <w:r>
        <w:rPr>
          <w:color w:val="000000"/>
        </w:rPr>
        <w:t>Гришаев А.А. 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возможном нарушении принципа соответствия при гравитационных сдвигах частот. Доклад на 10-й Российской гравитационной конференции. Владимир, 20-27 июня 1999. Тезисы, с.144. </w:t>
      </w:r>
    </w:p>
    <w:p>
      <w:pPr>
        <w:pStyle w:val="Normal"/>
        <w:tabs>
          <w:tab w:val="clear" w:pos="720"/>
          <w:tab w:val="left" w:pos="510" w:leader="none"/>
        </w:tabs>
        <w:ind w:left="510" w:hanging="360"/>
        <w:rPr>
          <w:color w:val="000000"/>
          <w:lang w:val="en-US"/>
        </w:rPr>
      </w:pPr>
      <w:r>
        <w:rPr>
          <w:color w:val="000000"/>
          <w:lang w:val="en-US"/>
        </w:rPr>
        <w:t>16.</w:t>
        <w:tab/>
        <w:t>Grishaev A.A. Report for 31-st Annual PTTI Systems and Applications Meeting. Mariott's Laguna Cliffs Resort, Dana Point, California. Dec. 7-9, 1999. Abstracts, p.31.</w:t>
      </w:r>
    </w:p>
    <w:p>
      <w:pPr>
        <w:pStyle w:val="Normal"/>
        <w:tabs>
          <w:tab w:val="clear" w:pos="720"/>
          <w:tab w:val="left" w:pos="510" w:leader="none"/>
        </w:tabs>
        <w:ind w:left="150" w:hanging="0"/>
        <w:rPr>
          <w:color w:val="000000"/>
          <w:lang w:val="en-US"/>
        </w:rPr>
      </w:pPr>
      <w:r>
        <w:rPr>
          <w:color w:val="000000"/>
          <w:lang w:val="en-US"/>
        </w:rPr>
        <w:t>17.</w:t>
        <w:tab/>
      </w:r>
      <w:r>
        <w:rPr>
          <w:color w:val="000000"/>
        </w:rPr>
        <w:t xml:space="preserve">Окунь Л.Б., Селиванов К.Г., Телегди В.А. УФН, </w:t>
      </w:r>
      <w:r>
        <w:rPr>
          <w:b/>
          <w:color w:val="000000"/>
        </w:rPr>
        <w:t>169</w:t>
      </w:r>
      <w:r>
        <w:rPr>
          <w:color w:val="000000"/>
        </w:rPr>
        <w:t xml:space="preserve">, 10 (1999) 1141. </w:t>
      </w:r>
    </w:p>
    <w:p>
      <w:pPr>
        <w:pStyle w:val="Normal"/>
        <w:ind w:left="1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1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1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1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15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ab/>
        <w:tab/>
        <w:tab/>
        <w:t>Источник: http://newfiz.i-connect.com</w:t>
      </w:r>
    </w:p>
    <w:p>
      <w:pPr>
        <w:pStyle w:val="Normal"/>
        <w:ind w:left="15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ab/>
        <w:tab/>
        <w:tab/>
        <w:t>Поступило на сайт: 20 июня 2000.</w:t>
      </w:r>
    </w:p>
    <w:sectPr>
      <w:footerReference w:type="default" r:id="rId2"/>
      <w:type w:val="nextPage"/>
      <w:pgSz w:w="11906" w:h="16838"/>
      <w:pgMar w:left="1134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6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6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720" w:hanging="5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660" w:hanging="51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4:23:00Z</dcterms:created>
  <dc:creator>ИМВП</dc:creator>
  <dc:description/>
  <cp:keywords/>
  <dc:language>en-US</dc:language>
  <cp:lastModifiedBy>1</cp:lastModifiedBy>
  <cp:lastPrinted>2000-05-26T13:05:00Z</cp:lastPrinted>
  <dcterms:modified xsi:type="dcterms:W3CDTF">2007-12-27T04:23:00Z</dcterms:modified>
  <cp:revision>2</cp:revision>
  <dc:subject/>
  <dc:title>О ПРИРОДЕ РЕЛЯТИВИСТСКИХ И ГРАВИТАЦИОННЫХ СДВИГОВ ЧАСТОТЫ КВАНТОВЫХ ОСЦИЛЛЯТОРОВ</dc:title>
</cp:coreProperties>
</file>