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Нашёлся некто Владимир Пырков, занимающийся мониторингом рыбных ресурсов в Национальной системе мониторинга и связи (НЦМС), который, Бог весть с какой причины, прислал в дирекцию нашего ВНИИФТРИ письмо. Там он известил нашу дирекцию о её подчинённом, который на страницах Интернета якобы порочит доброе имя такой уважаемой организации, как ВНИИФТРИ, поскольку указывает в своих статьях место своей работы. </w:t>
      </w:r>
    </w:p>
    <w:p>
      <w:pPr>
        <w:pStyle w:val="Style15"/>
        <w:rPr/>
      </w:pPr>
      <w:r>
        <w:rPr/>
        <w:t xml:space="preserve">Чтобы донос не выглядел голословным, В.Пырков поместил в него также анализ нашей статьи “Масса, как мера собственной энергии квантовых осцилляторов”. В этой части письма он попытался объяснить нашей дирекции, что сотрудники Института физико-технических и радиотехнических измерений плохо понимают, что такое масса, а вот сотрудники из службы мониторинга рыбных ресурсов понимают это гораздо лучше. </w:t>
      </w:r>
    </w:p>
    <w:p>
      <w:pPr>
        <w:pStyle w:val="Style15"/>
        <w:rPr/>
      </w:pPr>
      <w:r>
        <w:rPr/>
        <w:t xml:space="preserve">И невдомёк доносчику, что часть выводов из наших статей уже тихо вошла в официальную точку зрения нашей организации, а насчёт остальных выводов – история покажет. </w:t>
      </w:r>
    </w:p>
    <w:p>
      <w:pPr>
        <w:pStyle w:val="Style15"/>
        <w:rPr/>
      </w:pPr>
      <w:r>
        <w:rPr/>
        <w:t xml:space="preserve">Как это ни смешно, донос В.Пыркова имел некоторые последствия. Мой начальник даже направил ему успокоительное письмо – чтобы он не очень волновался по поводу доброго имени нашей организации в процессе мониторинга рыбных ресурсов. </w:t>
      </w:r>
    </w:p>
    <w:p>
      <w:pPr>
        <w:pStyle w:val="Style15"/>
        <w:spacing w:before="280" w:after="280"/>
        <w:rPr/>
      </w:pPr>
      <w:r>
        <w:rPr/>
        <w:t xml:space="preserve">Страна должна знать своих стукачей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8:00Z</dcterms:created>
  <dc:creator>1</dc:creator>
  <dc:description/>
  <cp:keywords/>
  <dc:language>en-US</dc:language>
  <cp:lastModifiedBy>1</cp:lastModifiedBy>
  <dcterms:modified xsi:type="dcterms:W3CDTF">2007-12-27T04:18:00Z</dcterms:modified>
  <cp:revision>1</cp:revision>
  <dc:subject/>
  <dc:title>Нашёлся некто Владимир Пырков, занимающийся мониторингом рыбных ресурсов в Национальной системе мониторинга и связи (НЦМС), который, Бог весть с какой причины, прислал в дирекцию нашего ВНИИФТРИ письмо</dc:title>
</cp:coreProperties>
</file>